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MONITOR DE GASES ANESTESIC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 DE GASES ANESTESIC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ización de gases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nidades de Concentración: %vol, mmHg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audal: 100 ml/min a 200 ml/min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étodo de medición: Mainstream, microstream o sidestre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ección de Gases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angos de Medición como mínimo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Halotano: 0-10% (Opcional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soflurano: 0-7%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nflurano: 0-10% (Opcional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esflurano: 0-13%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evoflurano: 0-8%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O2: 0-50 mmHg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N2O: 0-99% (Opcional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Oxígeno: 0-100% (Opcional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 del monitor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antalla LCD, electroluminiscente o tecnología superior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anel de control digit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Muestreo, identificación y cuantificación automática de O2, CO2 inspirados y 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spirados, además de los agentes anestésicos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ndicador de Alarm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ndicador de batería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larma de niveles de concentración Altos y Bajos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larma de batería baja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limentación eléctrica 110V 60Hz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atería Recargable con autonomía mínimo de 1 ho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umibles a suministrar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 Trampas de Agua (si aplica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 Líneas de muestra (si aplica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 Sensor de CO2 (si aplica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 Adaptadores de vía aérea (si aplic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MONITOR DE GASES ANESTESICOS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me permite monitorizar e identificar los siguientes gases: unidades de Concentración: %vol, mmHg, con caudal: 100ml/min a 200ml/min con el método de medición: Mainstream, microstream o sidestrea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tección de gases se encuentran entre los rangos de medicion como mínimo de Halotano: 0-10% (Opcional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flurano: 0-7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flurano: 0-10% (Opcional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flurano: 0-1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voflurano: 0-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: 0-50 mmH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O: 0-99% (Opcional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ígeno: 0-100% (Opcional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onitor cuenta con pantalla LCD, electroluminiscente o tecnología superior, panel de control digital Muestreo, identificación y cuantificación automática de O2, CO2 inspirados y espirados, además de los cinco agentes anestésic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indicador de alarma, indicador de batería, alarma de niveles de concentración Altos y Bajos, alarma de batería baj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a alimentación eléctrica es de 110V 60Hz y cuenta con batería recargable con autonomía de mínimo de 2 hor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los siguientes consumible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Trampas de Agua (si aplic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íneas de muestra (si aplic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ensor de CO2 (si aplic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Adaptadores de vía aérea (si aplica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7-29T17:54:00Z</cp:lastPrinted>
  <dcterms:modified xsi:type="dcterms:W3CDTF">2013-08-05T15:3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